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ace ogólnobudowlane polegające na remoncie pomieszczeń socjalnych zlokalizowanych w budynku warsztatowym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 i demontaż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tynkarskie i okładzin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podłó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drzwi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alarski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sanitar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elektrycz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jekt techniczny </w:t>
        <w:br/>
        <w:t xml:space="preserve">i przedmiar robót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6.2022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23T06:58:00Z</dcterms:modified>
  <cp:revision>175</cp:revision>
  <dc:subject/>
  <dc:title/>
</cp:coreProperties>
</file>